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від   30.07.2024   № 392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6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дозволу  на спеціальне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користання природних ресурсів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природно-заповідний фонд України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з метою ліквідації аварійної ситуації, а також у разі, коли стан зелених насаджень загрожує майну громадян та  враховуючи  звернення </w:t>
      </w:r>
      <w:bookmarkStart w:id="0" w:name="_Hlk17143455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ія «Радомишльське лісомисливське господарство» ДП «Ліси України»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 26.07.2024 №894, що підлягають видаленню виконавчий комітет Малинської міської ради       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філії «</w:t>
      </w:r>
      <w:bookmarkStart w:id="1" w:name="_Hlk171506069"/>
      <w:r>
        <w:rPr>
          <w:rFonts w:cs="Times New Roman" w:ascii="Times New Roman" w:hAnsi="Times New Roman"/>
          <w:sz w:val="28"/>
          <w:szCs w:val="28"/>
          <w:lang w:val="uk-UA"/>
        </w:rPr>
        <w:t>Радомишльське лісомисливське господарство» ДП «Ліси України»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2" w:name="_Hlk171506107"/>
      <w:r>
        <w:rPr>
          <w:rFonts w:cs="Times New Roman" w:ascii="Times New Roman" w:hAnsi="Times New Roman"/>
          <w:sz w:val="28"/>
          <w:szCs w:val="28"/>
          <w:lang w:val="uk-UA"/>
        </w:rPr>
        <w:t>дозвіл на спеціальне використання природних ресурсів в межах територій та об’єктів природно – заповідного фонду ландшафтного заказника місцевого значення «Гамарня» Малинське (Слобідське) лісництво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ілії «Радомишльське лісомисливське господарство» ДП «Ліси України» погодити даний дозвіл на спеціальне використання природних ресурсів в межах територій та об’єктів природно – заповідного фонду ландшафтного заказника місцевого значення «Гамарня» Малинське (Слобідське) лісництво в Департаменті екології та природних ресурсів Житомирської обласної військової адміністрації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Олександр СИТАЙЛ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ь ПРИХОД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30.07.2024  № 392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і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пеціальне використання природних ресурсів в межах територій 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ів  природно – заповідного фонду місцевого знач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25"/>
        <w:gridCol w:w="1628"/>
        <w:gridCol w:w="540"/>
        <w:gridCol w:w="9"/>
        <w:gridCol w:w="670"/>
        <w:gridCol w:w="590"/>
        <w:gridCol w:w="540"/>
        <w:gridCol w:w="1535"/>
        <w:gridCol w:w="1628"/>
      </w:tblGrid>
      <w:tr>
        <w:trPr>
          <w:trHeight w:val="81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иродного ресурсу/вид користув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використання (назва урочища, номери кварталів, виділів)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використанн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ристанн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і умови використання</w:t>
            </w:r>
          </w:p>
        </w:tc>
      </w:tr>
      <w:tr>
        <w:trPr>
          <w:trHeight w:val="111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міт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дшафтний заказник місцевого значення «Гамар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нське (Слобідське) лісництв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нітарна рубка вибірк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. 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. 25.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становлено</w:t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: сосна звичай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а провис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7" w:leader="none"/>
        </w:tabs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еруючий справами виконавчого комітету                            Ігор МАЛЕГУ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5:00Z</dcterms:created>
  <dc:creator>Пользователь</dc:creator>
  <dc:description/>
  <cp:keywords/>
  <dc:language>en-US</dc:language>
  <cp:lastModifiedBy>mrada</cp:lastModifiedBy>
  <cp:lastPrinted>2024-07-29T11:55:00Z</cp:lastPrinted>
  <dcterms:modified xsi:type="dcterms:W3CDTF">2024-07-30T07:28:00Z</dcterms:modified>
  <cp:revision>19</cp:revision>
  <dc:subject/>
  <dc:title/>
</cp:coreProperties>
</file>